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YILLIK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mlik No.</w:t>
        <w:tab/>
        <w:tab/>
        <w:tab/>
        <w:t>: 9918794742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No.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ınız – Soyadınız</w:t>
        <w:tab/>
        <w:tab/>
        <w:tab/>
        <w:t>: ABDÜLKERİM MASE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şyerindeki Göreviniz</w:t>
        <w:tab/>
        <w:tab/>
        <w:tab/>
        <w:t>: VASIFLI ( USTA 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Ev Adresiniz</w:t>
        <w:tab/>
        <w:tab/>
        <w:tab/>
        <w:tab/>
        <w:t>: MALAZGİRT MAH.DUMLUPINAR SOK.NO:2/1 SELÇUKLU /KONY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niz</w:t>
        <w:tab/>
        <w:tab/>
        <w:tab/>
        <w:t>: 22.01.199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İşe  Başlama Tarihi</w:t>
        <w:tab/>
        <w:t xml:space="preserve">           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in Dönüşü İşe Başlama Tarihi</w:t>
        <w:tab/>
        <w:t>: 29.02.2024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Çalışmakta olduğum BAŞARI METAL - KENAN YILDIRM Firmasında 2023 Yıllık İzinden dolayı  15 / 02 /2024    ---   28 / 02 /2024 Tarihler arasında yıllık izne ayrılma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>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14.02.2024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     ABDÜLKERİM MASE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Yukarıda bilgileri verilen personelimiz ABDÜLKERİM MASE belirtmiş olduğu tarihler çerçevesinde izine ayrılması uygun görülmüştü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Gerekli işlemlerin yapılmasını rica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NAYLAY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25:00Z</dcterms:created>
  <dc:creator>Dersimiz.Com</dc:creator>
  <dc:description/>
  <cp:keywords/>
  <dc:language>en-US</dc:language>
  <cp:lastModifiedBy>USER</cp:lastModifiedBy>
  <cp:lastPrinted>2024-02-14T15:26:00Z</cp:lastPrinted>
  <dcterms:modified xsi:type="dcterms:W3CDTF">2024-02-14T14:16:00Z</dcterms:modified>
  <cp:revision>4</cp:revision>
  <dc:subject/>
  <dc:title>(EK-3)</dc:title>
</cp:coreProperties>
</file>